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福建省中青年教师教育科研项目延期结项报告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446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注：请注明延期理由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21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182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科研管理部门意见：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情况属实，同意上报。</w:t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福建省中青年教师教育科研项目延期结项报告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446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注：请注明延期理由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21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182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科研管理部门意见：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情况属实，同意上报。</w:t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福建省幼儿师范高等专科学校科研项目延期结项报告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446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注：请注明延期理由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21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182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科研管理部门意见：</w:t>
            </w:r>
          </w:p>
          <w:p>
            <w:pPr>
              <w:pStyle w:val="Normal"/>
              <w:autoSpaceDE w:val="false"/>
              <w:ind w:firstLine="1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情况属实，同意上报。</w:t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51:00Z</dcterms:created>
  <dc:creator>微软用户</dc:creator>
  <dc:description/>
  <cp:keywords/>
  <dc:language>en-US</dc:language>
  <cp:lastModifiedBy>刘远航</cp:lastModifiedBy>
  <dcterms:modified xsi:type="dcterms:W3CDTF">2018-05-04T0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